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 COMUNICARE NELLA SECONDA LINGUA COMUNITARI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teragisce verbalmente con interlocutori collaboranti su argomenti di diretta esperienza, routinari, di studi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crive comunicazioni relative a contesti di esperienza e di studio (istruzioni brevi, mail, descrizioni di oggetti e di esperienze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gge e comprende comunicazioni scritte relative a contesti di esperienza e di studi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rende il senso generale di messaggi provenienti dai media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Opera confronti linguistici e relativi ad elementi culturali tra la lingua materna (o di apprendimento) e le lingue studiat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SECONDA  LINGUA COMUNITARI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ISCIPLINE CONCORRENTI:  TUTT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RGUARDI ALLA FINE DELLA SCUOLA SECONDARIA DI PRIMO GRADO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L’alunno comprende brevi messaggi orali e scritti relativi ad ambiti familiari.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Comunica oralmente in attività che richiedono solo uno scambio di informazioni semplice e diretto su argomenti familiari e abituali.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Descrive oralmente e per iscritto, in modo semplice, aspetti del proprio vissuto e del proprio ambiente.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Legge brevi e semplici testi con tecniche adeguate allo scopo.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Chiede spiegazioni, svolge i compiti secondo le indicazioni date in lingua straniera dall’insegnante. 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 xml:space="preserve">Stabilisce relazioni tra semplici elementi linguistico comunicativi e culturali propri delle lingue di studio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 </w:t>
            </w:r>
            <w:r>
              <w:rPr/>
              <w:t>Confronta i risultati conseguiti in lingue diverse e le strategie utilizzate per imparare.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SPECIFICHE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TI SIGNIFICATIV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/>
              <w:t xml:space="preserve">Comprendere frasi ed espressioni di uso frequente relative ad ambiti di immediata rilevanza (ad esempio informazioni di base sulla persona e sulla famiglia, acquisti, geografia locale, lavoro), da interazioni comunicative o dalla visione di contenuti multimediali, dalla lettura di testi; Interagire oralmente in situazioni di vit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otidiana scambiando informazioni semplici e dirette su argomenti familiari e abituali, anche attraverso l’uso degli strumenti digitali; Interagire per iscritto, anche in formato digitale e in rete, per informazioni e stati d’animo, semplici aspetti del proprio vissuto e del proprio ambiente ed elementi che si riferiscono a bisogni immedia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colto (comprensione orale)  Comprendere istruzioni, espressioni e frasi di uso quotidiano se pronunciate chiaramente e identificare il tema generale di brevi messaggi orali in cui si parla di argomenti conosciuti. </w:t>
            </w:r>
          </w:p>
          <w:p>
            <w:pPr>
              <w:pStyle w:val="Normal"/>
              <w:jc w:val="both"/>
              <w:rPr/>
            </w:pPr>
            <w:r>
              <w:rPr/>
              <w:t>Comprendere brevi testi multimediali identificando parole chiave e il senso general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arlato (produzione e interazione orale) Descrivere persone, luoghi e oggetti familiari utilizzando parole e frasi già incontrate ascoltando o leggend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ferire semplici informazioni afferenti alla sfera personale, integrando il significato di ciò che si dice con mimica e gest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teragire in modo comprensibile con un compagno o un adulto con cui si ha familiarità, utilizzando espressioni e frasi adatte alla situazio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ttura (comprensione scritta) Comprendere testi semplici di contenuto familiare e di tipo concreto e trovare informazioni specifiche in materiali di uso corrent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crittura (produzione scritta)Scrivere testi brevi e semplici per raccontare le proprie esperienze, per fare gli auguri, per ringraziare o per invitare qualcuno, anche se con errori formali che non compromettano la comprensibilità del messaggi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flessione sulla lingu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servare le parole nei contesti d’uso e rilevare le eventuali variazioni di significat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servare la struttura delle frasi e mettere in relazione costrutti e intenzioni comunicative. </w:t>
            </w:r>
          </w:p>
          <w:p>
            <w:pPr>
              <w:pStyle w:val="Normal"/>
              <w:jc w:val="both"/>
              <w:rPr/>
            </w:pPr>
            <w:r>
              <w:rPr/>
              <w:t>Confrontare parole e strutture relative a codici verbali diversi.</w:t>
            </w:r>
          </w:p>
          <w:p>
            <w:pPr>
              <w:pStyle w:val="Normal"/>
              <w:jc w:val="both"/>
              <w:rPr/>
            </w:pPr>
            <w:r>
              <w:rPr/>
              <w:t>Riconoscere i propri errori e i propri modi di apprendere le lingu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ttur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e, passato prossimo ed imperfetto dei principali verbi regolari ed irregolari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ettivi e pronomi qualificativi, possessivi e dimostrativi, pronomi relativi qui e que, pronomi personali soggetto e complemento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negativa ed interrogativa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bi impersonali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icismi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zion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ioni utili per comunicare in famiglia, a scuola e nell’ambiente circostante (negozi, al telefono), per fare previsioni meteo e per raccontare fatti del passato ed esperienze personali passat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essico: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oli tipici dell’ambiente familiare, scolastico e circostante e riferiti ai contenuti culturali affrontati durante l’anno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contesti simulati, interagire con coetanei in lingua straniera simulando una conversazione incentrata su aspetti di vita quotidiana: le abitudini, i gusti, il cibo, la scuola, la famiglia, dare e seguire semplici istruzioni… </w:t>
            </w:r>
          </w:p>
          <w:p>
            <w:pPr>
              <w:pStyle w:val="Normal"/>
              <w:rPr/>
            </w:pPr>
            <w:r>
              <w:rPr/>
              <w:t xml:space="preserve">Formulare oralmente e scrivere comunicazioni in lingua straniera relative ad argomenti di vita quotidiana </w:t>
            </w:r>
          </w:p>
          <w:p>
            <w:pPr>
              <w:pStyle w:val="Normal"/>
              <w:rPr/>
            </w:pPr>
            <w:r>
              <w:rPr/>
              <w:t xml:space="preserve">Redigere una semplice descrizione di sé in lingua straniera </w:t>
            </w:r>
          </w:p>
          <w:p>
            <w:pPr>
              <w:pStyle w:val="Normal"/>
              <w:rPr/>
            </w:pPr>
            <w:r>
              <w:rPr/>
              <w:t xml:space="preserve">Scrivere semplici didascalie, brevi schede informative, avvisi, istruzioni in lingua straniera </w:t>
            </w:r>
          </w:p>
          <w:p>
            <w:pPr>
              <w:pStyle w:val="Normal"/>
              <w:rPr/>
            </w:pPr>
            <w:r>
              <w:rPr/>
              <w:t xml:space="preserve">Recitare, in contesti pubblici, testi in lingua straniera (poesie, teatro, prosa…) </w:t>
            </w:r>
          </w:p>
          <w:p>
            <w:pPr>
              <w:pStyle w:val="Normal"/>
              <w:rPr/>
            </w:pPr>
            <w:r>
              <w:rPr/>
              <w:t xml:space="preserve">Ascoltare comunicazioni,  in lingua straniera mediante il materiale multimediale e  riferirne l’argomento generale. </w:t>
            </w:r>
          </w:p>
          <w:p>
            <w:pPr>
              <w:pStyle w:val="Normal"/>
              <w:rPr/>
            </w:pPr>
            <w:r>
              <w:rPr/>
              <w:t>Ricavare informazioni da fogli di istruzioni, regolamenti, guide turistiche e testi di vario tipo redatti in lingua stranier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48:00Z</dcterms:created>
  <dc:creator>ciccio</dc:creator>
  <dc:description/>
  <cp:keywords/>
  <dc:language>en-US</dc:language>
  <cp:lastModifiedBy>mariagrazia</cp:lastModifiedBy>
  <dcterms:modified xsi:type="dcterms:W3CDTF">2015-11-17T15:10:00Z</dcterms:modified>
  <cp:revision>17</cp:revision>
  <dc:subject/>
  <dc:title/>
</cp:coreProperties>
</file>